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Adaptowana aktywność fizyczna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2F/3-4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a zasad różnych form adoptowanej aktywności ruchowej u osób z niepełnosprawnościami fizycznymi i intelektualnym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Adaptacja poszczególnych form aktywności fizycznej do potrzeb i ograniczeń u różnych pacjentów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anie treningiem z uwzględnieniem zasad i założeń AR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treningu wybranych cech motorycznych jako treningu uzupełniającego w AR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Wyznaczenie celów treningowych bliższych i dalszyc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57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odstawy anatomii, fizjologii człowieka, znajomość różnych firm aktywności fizycznej, kinezyterapii i psychologii.</w:t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a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O.W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P44_W01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Zna mechanizmy zaburzeń strukturalnych i funkcjonalnych wywołanych chorobą lub urazem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 1., C 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_C.W.5.</w:t>
            </w:r>
          </w:p>
          <w:p>
            <w:pPr>
              <w:pStyle w:val="Normal"/>
              <w:jc w:val="both"/>
              <w:rPr/>
            </w:pPr>
            <w:r>
              <w:rPr/>
              <w:t>O.W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P44_W02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Prezentuje zasady doboru środków, form i metod terapeutycznych w zależności od rodzaju dysfunkcji, stanu i wieku pacjent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 1., C 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_C. W.11</w:t>
            </w:r>
          </w:p>
          <w:p>
            <w:pPr>
              <w:pStyle w:val="Normal"/>
              <w:rPr/>
            </w:pPr>
            <w:r>
              <w:rPr/>
              <w:t>O.W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P44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Rozumie zasady doboru różnych form adaptowanej aktywności fizycznej, sportu, turystyki oraz rekreacji terapeutycznej w procesie leczenia i podtrzymywania sprawności osób ze specjalnymi potrzebami, w tym osób z niepełnosprawnościam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5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_C. W.12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.W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P44_W04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Zna regulacje prawne dotyczące udziału osób z niepełnosprawnościami w sporcie osób z niepełnosprawnościami, w tym paraolimpiadach i olimpiadach specjalnych, oraz organizacji działających w sferze aktywności fizycznej osób z niepełnosprawnościam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 1., C 2., C 3., C 4., 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_C.W.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P44_W0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zagrożenia i ograniczenia treningowe związane z niepełnosprawnością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 3., C 4., C 5., 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 U.0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O.U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44_U0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Umie dobierać i prowadzić kinezyterapię ukierunkowaną na kształtowanie poszczególnych zdolności motorycznych u osób zdrowych oraz osób z różnymi dysfunkcjami, przeprowadzić zajęcia ruchowe o określonym celu, prowadzić reedukację chodu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i ćwiczenia z zakresu edukacji i reedukacji posturalnej oraz reedukacji funkcji kończyn górn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C 1., C 2.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U.05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44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Potrafi konstruować trening medyczny, w tym różnorodne ćwiczenia, dostosowywać poszczególne ćwiczenia do potrzeb ćwiczących, dobrać odpowiednie przyrządy i przybory do ćwiczeń ruchowych oraz stopniować trudność wykonywanych ćwiczeń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2., C 3., C 4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 U.06.</w:t>
            </w:r>
          </w:p>
          <w:p>
            <w:pPr>
              <w:pStyle w:val="Normal"/>
              <w:jc w:val="both"/>
              <w:rPr/>
            </w:pPr>
            <w:r>
              <w:rPr/>
              <w:t>O.U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44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Umie dobrać poszczególne ćwiczenia dla osób z różnymi zaburzeniami i możliwościami funkcjonalnymi oraz metodycznie uczyć ich wykonywania, stopniując natężenie trudności oraz wysiłku fizycznego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C 1., C 2., C 4.,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U.07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44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Umie wykazać umiejętności ruchowe konieczne do demonstracji i zapewnienia bezpieczeństwa podczas wykonywania poszczególnych ćwiczeń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C 1., C 2., C 3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K_C. U..13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44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Potrafi </w:t>
            </w:r>
            <w:r>
              <w:rPr>
                <w:rFonts w:eastAsia="Calibri" w:cs="Times-Roman;Times New Roman" w:ascii="Times-Roman;Times New Roman" w:hAnsi="Times-Roman;Times New Roman"/>
              </w:rPr>
              <w:t>poinstruować osoby ze specjalnymi potrzebami, w tym osoby z niepełnosprawnościami, w zakresie różnych form adaptowanej aktywności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fizycznej, sportu, turystyki oraz rekreacji terapeutycz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C 1., C 2., C 3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K_C. U..14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44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Umie poinstruować osoby z niepełnosprawnościami w zakresie samoobsługi i lokomocji, w tym w zakresie samodzielnego przemieszczania się i pokonywania przeszkód</w:t>
            </w:r>
          </w:p>
          <w:p>
            <w:pPr>
              <w:pStyle w:val="Normal"/>
              <w:spacing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terenowych na wózku aktywnym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C 1., C 2., C 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ywność ruchowa adaptacyjna – wiadomości wstępn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, </w:t>
            </w:r>
            <w:r>
              <w:rPr/>
              <w:t>K_C. W.12., K_C.W.1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4, O.W5, O.W11,O.W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,O.U3,O.U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ci w zakresie dostosowania warunków w AR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C.W.5., K_C. W.11, K_C.U.05. K_C. U..1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.W4, O.W5, O.W11,O.W12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U1,O.U3,O.U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yk ruchowy – tworzenie i rozwój w treningu 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.W4, O.W5, O.W11,O.W12,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sz w:val="22"/>
                <w:szCs w:val="22"/>
              </w:rPr>
              <w:t>O.U1,O.U3,O.U8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urzenia integracji sensorycznej –etiologia i diagnosty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, </w:t>
            </w:r>
            <w:r>
              <w:rPr/>
              <w:t>K_C.W.13., K_C.U</w:t>
            </w:r>
            <w:r>
              <w:rPr>
                <w:sz w:val="22"/>
                <w:szCs w:val="22"/>
              </w:rPr>
              <w:t xml:space="preserve"> O.W4, O.W5, O.W11,O.W12,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2"/>
                <w:szCs w:val="22"/>
              </w:rPr>
              <w:t>O.U1,O.U3,O.U8</w:t>
            </w:r>
            <w:r>
              <w:rPr/>
              <w:t>.07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urzenia integracji sensorycznej – postępowanie terapeu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C.W.5., K_C. W.11, K_C.W.13., K_C. U.03, K_C. U..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ruchowa adaptacyjna w schorzeniach metabolicznych – problematyka i postępowanie fizjoterapeu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, </w:t>
            </w:r>
            <w:r>
              <w:rPr/>
              <w:t>K_C.W.13., K_C. U.0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.W4, O.W5, O.W11,O.W12,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sz w:val="22"/>
                <w:szCs w:val="22"/>
              </w:rPr>
              <w:t>O.U1,O.U3,O.U8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ruchowa adaptacyjna u osób niesłyszących – problematyka i postępowanie fizjoterapeu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, </w:t>
            </w:r>
            <w:r>
              <w:rPr/>
              <w:t>K_C.W.13., K_C. U.0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.W4, O.W5, O.W11,O.W12,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U1,O.U3,O.U8</w:t>
            </w:r>
          </w:p>
        </w:tc>
      </w:tr>
      <w:tr>
        <w:trPr>
          <w:trHeight w:val="116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ruchowa adaptacyjna u osób niewidomych – problematyka i postępowanie fizjoterapeu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, </w:t>
            </w:r>
            <w:r>
              <w:rPr/>
              <w:t>K_C.W.13., K_C. U.0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.W4, O.W5, O.W11,O.W12,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U1,O.U3,O.U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ruchowa adaptacyjna u osób poruszających się na wózkach – problematyka i postępowanie fizjoterapeu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, </w:t>
            </w:r>
            <w:r>
              <w:rPr/>
              <w:t>K_C.W.13., K_C. U.06.</w:t>
            </w:r>
            <w:r>
              <w:rPr>
                <w:sz w:val="22"/>
                <w:szCs w:val="22"/>
              </w:rPr>
              <w:t xml:space="preserve"> O.W4, O.W5, O.W11,O.W12,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U1,O.U3,O.U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zajęć ARA u osób z różnymi dysfunkcja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C.W.5., K_C. W.11, K_C. W.12., K_C. U.03, K_C.U.0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.W4, O.W5, O.W11,O.W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,O.U3,O.U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wadzenie zajęć ruchowych w ramach ARA na sali gimnastyczn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C.W.5., K_C. W.11, K_C. U.03, K_C.U.05., K_C.U.07., K_C. U..1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.W4, O.W5, O.W11,O.W12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U1,O.U3,O.U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becność na zajęciach, przygotowanie konspektu do prowadzenia zajęć z danym pacjentem, poprowadzenie zajęć wg konspektu z grupą studencką – przez grupę studencką po analizie błędów; zaliczenia pisemne (min. 50%+1%)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ykłady, ćwiczen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</w:rPr>
              <w:t>Abadżijew B. Sport niepełnosprawnych</w:t>
              <w:br/>
              <w:t>Warszawa: PZWL Wydawnictwo Lekarskie, 202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Sadowska S. Ku edukacji zorientowanej na zmianę społecznego obrazu osób niepełnosprawnych. Toruń : Akapit, 200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</w:rPr>
              <w:t>Molik B. Morgulec-Adamowicz N. Zespołowe gry sportowe osób niepełnosprawnych. Warszawa : Wydawnictwo AWF, 200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Dylewicz P.: Cukrzyca a ćwiczenia fizyczne. Rehabilitacja medyczna. 2000, 4, 3, 12-2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Krzak, J.: Prażmo R. Goalball. Lublin: [s.n.], 200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Płatonow W. N.: Adaptacja w sporcie. RCM-SKFiS, Warszawa 19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ind w:left="709" w:hanging="0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18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2:12:00Z</dcterms:modified>
  <cp:revision>9</cp:revision>
  <dc:subject/>
  <dc:title>Nazwa przedmiotu: Teoretyczne podstawy wychowania</dc:title>
</cp:coreProperties>
</file>