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MOGRAFIA I EPIDEMIOLOG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-2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805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owa wiedza dotycząca demografii i epidemiologii zdobyta podczas nauki w szkole średniej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oznanie podstawowych zasad statystyki epidemiologicznej w zakresie wskaźników chorobowości, zapadalności, umieralności i in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wiedzy na temat znaczenia metod demograficznych i epidemiologicznych w ocenie zdrowia popul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esne podejście do zdrowia i choroby. Wykorzystanie wiedzy z zakresu demografi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ami epidemiologii i zasad organizowania nadzoru epidemiologicznego. Przygotowanie do samodzielnego rozpoznania zagrożenia epidemiologiczne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134"/>
        <w:gridCol w:w="447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W1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O.W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W01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Poprawnie charakteryzuje uwarunkowania zdrowia. </w:t>
            </w:r>
            <w:r>
              <w:rPr/>
              <w:t xml:space="preserve">Posiada wiedzę niezbędną do oceny skali </w:t>
            </w:r>
            <w:r>
              <w:rPr>
                <w:color w:val="000000"/>
              </w:rPr>
              <w:t>problemów związanych z niepełnosprawnością w ujęciu demograficznym i epidemiologicz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1-C.4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W14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W0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Posiada wiedzę na temat zasad analizy demograficznej. </w:t>
            </w:r>
            <w:r>
              <w:rPr/>
              <w:t xml:space="preserve">Zna i charakteryzuje  podstawowe </w:t>
            </w:r>
            <w:r>
              <w:rPr>
                <w:color w:val="000000"/>
              </w:rPr>
              <w:t>pojęcia z zakresu statystyki epidemiologi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.1-C.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color w:val="000000"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U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O.U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1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Potrafi przeprowadzić badanie przesiewowe w profilaktyce dysfunkcji i niepełnosprawnośc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.1-C.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runk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.K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22_K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rozumie potrzebę pogłębiania posiadanej wiedzy i poszerzania zasobu swoich umiejętności poprzez samokształcenie przez całe życie w obszarze nauk o zdrowiu i praktyki fizjoterapeu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1-C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662"/>
        <w:gridCol w:w="1741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TK_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i zadania demografii. Źródła danych na temat stanu zdrowia populacji. Podstawowe kategorie i zjawiska w demografii, transformacje demograficzne. (3 godz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.W1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W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U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K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TK_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 epidemiologii w zdrowiu publicznym: rys historyczny, podstawowe pojęcia i definicje, ogólne zasady dochodzenia epidemiologicznego. Elementy epidemiologii chorób zakaźnych. Rodzaje badań epidemiologicznych i ich wybór. (2 godz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.W1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W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U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K_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czesne podejście do zdrowia i choroby. Ocena stanu zdrowia ludności. Metody analizy wyników badań z uwzględnieniem czynników ryzyka w poszczególnych grupach chorób cywilizacyjnych i etiologii choroby. Badania przesiewowe – rola, rodzaje, sposób przeprowadzania. (2 godz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.W1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W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U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K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TK_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jęcie statystyki epidemiologicznej – wskaźniki. Ocena skali problemów niepełnosprawności w ujęciu demograficznym i epidemiologicznym. Wykorzystanie wiedzy z zakresu demografii i epidemiologii w profilaktyce niepełnosprawności. (2 godz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.W1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W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B.U5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K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color w:val="FF0000"/>
              </w:rPr>
              <w:t>typ oceniania D – F – P)/</w:t>
            </w:r>
            <w:r>
              <w:rPr>
                <w:b/>
              </w:rPr>
              <w:t>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ajęcia odbywają się w formie wykładów. Warunkiem zaliczenia przedmiotu jest pozytywny wynik testu zaliczeniowe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, prezentacja multimedialna, dyskusja, rozwiązywanie zada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0353B"/>
                <w:kern w:val="2"/>
                <w:sz w:val="20"/>
                <w:szCs w:val="20"/>
              </w:rPr>
              <w:t>I. Paradowska-Stankiewicz, M. Rosińska, B.Wojtyniak, A. Zieliński: Epidemiologia – od teorii do praktyki. PZWL Warszawa 20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Jędrychowski W. Epidemiologia w medycynie klinicznej i zdrowiu publicznym. Kraków 2010. Wydawnictwo Uniwersytetu Jagiellońskieg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4" w:before="0" w:after="0"/>
              <w:outlineLvl w:val="0"/>
              <w:rPr>
                <w:color w:val="30353B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Kędelski M, Paradysz J. Demografia Poznań 2006. Wydawnictwo Akademii Ekonomicznej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wartalnik Problemy Higieny i Epidemiologii. </w:t>
            </w:r>
            <w:r>
              <w:rPr>
                <w:sz w:val="20"/>
                <w:szCs w:val="20"/>
              </w:rPr>
              <w:t>www.phie.pl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zdęga, J. Red.: Epidemiologia w zdrowiu publicznym. Warszawa: PZWL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Palak Z. Jakość życia osób niepełnosprawnych </w:t>
              <w:br/>
              <w:t>i nieprzystowanych społecznie. Lublin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742"/>
        <w:gridCol w:w="1887"/>
        <w:gridCol w:w="1896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52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01:00Z</dcterms:modified>
  <cp:revision>10</cp:revision>
  <dc:subject/>
  <dc:title>Nazwa przedmiotu: Teoretyczne podstawy wychowania</dc:title>
</cp:coreProperties>
</file>