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 xml:space="preserve">KIERUNEK Fizjoterap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chem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 Moduł: Biomedyczne podstawy fizjo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Znajomość materiału z zakresu biologii, chemii, fizyki na poziomie szkoły średni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iedzą z zakresu biochem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jęciami biochemicznymi w zakresie procesów zachodzących w organizmie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3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dotyczącej głównych szlaków metabolicznych w organizmie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4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podjęcia prób doskonalenia zawod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owej wiedzy z zakresu Biochem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</w:rPr>
              <w:t>Wykazuje się wiedzą na temat podstawowych procesów metabolicznych zachodzących na poziomie komórkowym, narządowym i ustrojowym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Zna mechanizmy rozwoju zaburzeń czynnościowych oraz patofizjologiczne podłoże rozwoju chorób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0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Określa wskaźniki biochemiczne i ich zmiany w przebiegu niektórych chorób oraz pod wpływem wysiłku fizycznego, w zakresie bezpiecznego stosowania metod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przypadku, obserwacja 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. Biochemia a medycyna. Aminokwasy, peptydy i polipeptydy. Białka: struktura i funkcja. Mioglobina i hemoglobina. Białka powodujące skurcz mięś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zymy. Właściwości ogólne. Kinetyka. Mechanizmy działania. Regulacja aktywności. Enzymy w diagnostyce med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funkcja węglowodanów. Ogólna klasyfikacja. Węglowodany o znaczeniu fizjologicznym. Glikoliza. Glukoneogeneza i kontrola stężenia glukozy we krwi. Glikoprotein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y tłuszczowe: struktura i funkcje. Lipogeneza i mechanizmy regulujące. Ketogeneza: utlenianie kwasów tłuszczowych. Acyloglicerole. Transport i magazynowanie lipidów. Wielonienasycone kwasy tłuszczowe. Lipidy o znaczeniu fizjologicznym. Lipoproteiny oso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ienie, trawienie, wchłanianie. Transport przez błony biologi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genetyczna. DNA i RNA: struktura i funkcja kwasów nukleinowych. Synteza białek i kod genetyczny. Replikacja. Mutacje. Rodzaje RNA. Transkrypcja i transl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 Krebsa i łańcuch oddechowy. Mechanizmy regulujące podstawowe szlaki anaboliczne i kataboliczne. AMP, ADP i AT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organizacyjne. Regulamin pracowni biochemicznej. Szkło laboratoryj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i pH. Metody oceniania pH: miareczkow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ywanie węglowodanów, lipidów, białek i kwasów nuklein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menty odżywcze: witaminy i składniki mineralne. Hormo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3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Warunki zaliczenia ćwiczeń</w:t>
            </w:r>
            <w:r>
              <w:rPr>
                <w:b/>
              </w:rPr>
              <w:t>: praca zaliczeniowa; zaliczenie wykładów: egzamin pisem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3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35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,5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,5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  <w:tc>
                <w:tcPr>
                  <w:tcW w:w="8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unki zaliczenia wykładu:  </w:t>
            </w:r>
            <w:r>
              <w:rPr>
                <w:rFonts w:cs="Calibri"/>
                <w:bCs/>
              </w:rPr>
              <w:t xml:space="preserve">pozytywne zdanie testu 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-50% - 2.0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-60 % - 3.0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-70 % - 3.5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 % -80 % - 4.0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-90% - 4.5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-100% - 5.0</w:t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multimedial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 dydaktycz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ćwiczeń praktycznie w pracowni biochemicz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 na ćwiczenia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kaz ćwiczenia/zadanie do wykonania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dward Bańkowski. „BIOCHEMIA Podręcznik dla studentów studiów licencjackich i magisterskich”. Wydawca MedPharm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hyperlink r:id="rId2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Jeremy M. Berg</w:t>
              </w:r>
            </w:hyperlink>
            <w:r>
              <w:rPr>
                <w:bCs/>
                <w:sz w:val="20"/>
                <w:szCs w:val="20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Lubert Stryer</w:t>
              </w:r>
            </w:hyperlink>
            <w:r>
              <w:rPr>
                <w:bCs/>
                <w:sz w:val="20"/>
                <w:szCs w:val="20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John L. Tymoczko</w:t>
              </w:r>
            </w:hyperlink>
            <w:r>
              <w:rPr>
                <w:bCs/>
                <w:sz w:val="20"/>
                <w:szCs w:val="20"/>
                <w:lang w:val="en-US"/>
              </w:rPr>
              <w:t xml:space="preserve">, Gregory J. Gatto. </w:t>
            </w:r>
            <w:r>
              <w:rPr>
                <w:bCs/>
                <w:sz w:val="20"/>
                <w:szCs w:val="20"/>
              </w:rPr>
              <w:t>Biochemia, 2018.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Wydawca: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2"/>
              <w:ind w:left="72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ek Kurzepa. „Chemia organizmów żywych”, Radomskie Towarzystwo Naukowe,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Kazimierz Pasternak. Biochemia. Podręcznik dla studentów medycznych studiów licencjackich. Warszawa 2022, wyd. I 2013, wydawca PZWL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eremy-M.-Berg,a,450101314" TargetMode="External"/><Relationship Id="rId3" Type="http://schemas.openxmlformats.org/officeDocument/2006/relationships/hyperlink" Target="https://ksiegarnia.pwn.pl/autor/Lubert-Stryer,a,74096959" TargetMode="External"/><Relationship Id="rId4" Type="http://schemas.openxmlformats.org/officeDocument/2006/relationships/hyperlink" Target="https://ksiegarnia.pwn.pl/autor/John-L.-Tymoczko,a,450101315" TargetMode="External"/><Relationship Id="rId5" Type="http://schemas.openxmlformats.org/officeDocument/2006/relationships/hyperlink" Target="https://ksiegarnia.pwn.pl/wydawca/Wydawnictwo-Naukowe-PWN,w,6950098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6:58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8:45:00Z</dcterms:modified>
  <cp:revision>7</cp:revision>
  <dc:subject/>
  <dc:title>Nazwa przedmiotu: Teoretyczne podstawy wychowania</dc:title>
</cp:coreProperties>
</file>