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Sprzęt medyczny dla osób w wieku podeszłym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4F/7-8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 osób w wieku podeszły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5"/>
      </w:tblGrid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gólne wiadomości na temat zaopatrzenia ortopedyczn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9657"/>
      </w:tblGrid>
      <w:tr>
        <w:trPr/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opatrzeniem ortopedyczne: protezy, ortezy i sprzętem pomocniczym (kule, laski, podpórki, wózki, specjalne obuwie)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 urządzeniami ułatwiającymi samoobsługę i zapewniającymi bezpieczeństwo (np. odpowiednie wyposażenie kuchni i łazienki, sprzęt ułatwiający mycie i ubieranie się).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tudentów do wykonywania zawodu fizjoterapeuty w zakresie wykorzystywania różnych przedmiotów wspomagających rehabilitację, a szczególnie funkcjonowanie osób w podeszłym wieku. Student zna zasady działania sprzętu medycznego stosowanego w rehabilitacji seni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5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  <w:gridCol w:w="1469"/>
        <w:gridCol w:w="232"/>
        <w:gridCol w:w="1237"/>
        <w:gridCol w:w="232"/>
        <w:gridCol w:w="1237"/>
        <w:gridCol w:w="232"/>
        <w:gridCol w:w="1237"/>
        <w:gridCol w:w="232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  <w:p>
            <w:pPr>
              <w:pStyle w:val="Normal"/>
              <w:jc w:val="center"/>
              <w:rPr/>
            </w:pPr>
            <w:r>
              <w:rPr/>
              <w:t>O.W5O.W7</w:t>
            </w:r>
          </w:p>
          <w:p>
            <w:pPr>
              <w:pStyle w:val="Normal"/>
              <w:jc w:val="center"/>
              <w:rPr/>
            </w:pPr>
            <w:r>
              <w:rPr/>
              <w:t>O.W6</w:t>
            </w:r>
          </w:p>
          <w:p>
            <w:pPr>
              <w:pStyle w:val="Normal"/>
              <w:jc w:val="center"/>
              <w:rPr/>
            </w:pPr>
            <w:r>
              <w:rPr/>
              <w:t>O.W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znanie zasad działania, zastosowania i doboru sprzętu medycznego w zależności od rodzaju schorzenia i wady postawy u osób w wieku podeszł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, C 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6</w:t>
            </w:r>
          </w:p>
          <w:p>
            <w:pPr>
              <w:pStyle w:val="Normal"/>
              <w:jc w:val="center"/>
              <w:rPr/>
            </w:pPr>
            <w:r>
              <w:rPr/>
              <w:t>O.W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Opanował zagadnienia teoretyczne w zakresie obsługi sprzętu medycznego wobec człowieka w różnym stanie zdrowia w wieku podeszł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, C 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O.W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na definicje podział oraz ogólne zasady doboru i refundacji sprzętu pomocniczego dla osób w podeszłym wiek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, C 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O.W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Student zna budowę i zasady stosowania sprzętu pomocniczego stosowanego u osób w podeszłym wiek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, C 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U06S1</w:t>
            </w:r>
          </w:p>
          <w:p>
            <w:pPr>
              <w:pStyle w:val="Normal"/>
              <w:jc w:val="center"/>
              <w:rPr/>
            </w:pPr>
            <w:r>
              <w:rPr/>
              <w:t>O.U3</w:t>
            </w:r>
          </w:p>
          <w:p>
            <w:pPr>
              <w:pStyle w:val="Normal"/>
              <w:jc w:val="center"/>
              <w:rPr/>
            </w:pPr>
            <w:r>
              <w:rPr/>
              <w:t>O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Opanował umiejętności praktyczne w zakresie obsługi sprzętu medycznego wobec człowieka w różnym stanie zdrowia w wieku podeszł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U06S1</w:t>
            </w:r>
          </w:p>
          <w:p>
            <w:pPr>
              <w:pStyle w:val="Normal"/>
              <w:jc w:val="center"/>
              <w:rPr/>
            </w:pPr>
            <w:r>
              <w:rPr/>
              <w:t>O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P86_U02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dobrać odpowiedni sprzęt medyczny (protezy, ortezy i sprzęt pomocniczy (kule, laski, podpórki, wózki, specjalne obuwi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U06S1</w:t>
            </w:r>
          </w:p>
          <w:p>
            <w:pPr>
              <w:pStyle w:val="Normal"/>
              <w:jc w:val="center"/>
              <w:rPr/>
            </w:pPr>
            <w:r>
              <w:rPr/>
              <w:t>O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dobrać odpowiednie pomoce medyczne (wyposażenie kuchni i łazienki, sprzęt ułatwiający mycie i ubieranie się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6_K1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tuje z pacjentem by skutecznie zasugerować mu potrzebę użycia pomocniczego sprzętu med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8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 pacjenta stawia na pierwsz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61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6398"/>
        <w:gridCol w:w="1870"/>
      </w:tblGrid>
      <w:tr>
        <w:trPr/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180"/>
        <w:gridCol w:w="1830"/>
      </w:tblGrid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Zaopatrzenie ortopedyczne: protezy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K2P_U06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8S1</w:t>
            </w:r>
          </w:p>
          <w:p>
            <w:pPr>
              <w:pStyle w:val="Normal"/>
              <w:rPr/>
            </w:pPr>
            <w:r>
              <w:rPr/>
              <w:t>O.W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U5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e ortopedyczne: ortezy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K2P_U06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8S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6</w:t>
            </w:r>
          </w:p>
          <w:p>
            <w:pPr>
              <w:pStyle w:val="Normal"/>
              <w:jc w:val="center"/>
              <w:rPr/>
            </w:pPr>
            <w:r>
              <w:rPr/>
              <w:t>O.W8</w:t>
            </w:r>
          </w:p>
          <w:p>
            <w:pPr>
              <w:pStyle w:val="Normal"/>
              <w:jc w:val="center"/>
              <w:rPr/>
            </w:pPr>
            <w:r>
              <w:rPr/>
              <w:t>O.U5</w:t>
            </w:r>
          </w:p>
          <w:p>
            <w:pPr>
              <w:pStyle w:val="Normal"/>
              <w:jc w:val="center"/>
              <w:rPr/>
            </w:pPr>
            <w:r>
              <w:rPr/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ęt pomocniczy (kule, laski, podpórki, wózki, specjalne obuwie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K2P_U06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8S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6</w:t>
            </w:r>
          </w:p>
          <w:p>
            <w:pPr>
              <w:pStyle w:val="Normal"/>
              <w:jc w:val="center"/>
              <w:rPr/>
            </w:pPr>
            <w:r>
              <w:rPr/>
              <w:t>O.W8</w:t>
            </w:r>
          </w:p>
          <w:p>
            <w:pPr>
              <w:pStyle w:val="Normal"/>
              <w:jc w:val="center"/>
              <w:rPr/>
            </w:pPr>
            <w:r>
              <w:rPr/>
              <w:t>O.U5</w:t>
            </w:r>
          </w:p>
          <w:p>
            <w:pPr>
              <w:pStyle w:val="Normal"/>
              <w:jc w:val="center"/>
              <w:rPr/>
            </w:pPr>
            <w:r>
              <w:rPr/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Urządzenia ułatwiające samoobsługę (np. sprzęt ułatwiający mycie i ubieranie się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K2P_U06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8S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6</w:t>
            </w:r>
          </w:p>
          <w:p>
            <w:pPr>
              <w:pStyle w:val="Normal"/>
              <w:jc w:val="center"/>
              <w:rPr/>
            </w:pPr>
            <w:r>
              <w:rPr/>
              <w:t>O.W8</w:t>
            </w:r>
          </w:p>
          <w:p>
            <w:pPr>
              <w:pStyle w:val="Normal"/>
              <w:jc w:val="center"/>
              <w:rPr/>
            </w:pPr>
            <w:r>
              <w:rPr/>
              <w:t>O.U5</w:t>
            </w:r>
          </w:p>
          <w:p>
            <w:pPr>
              <w:pStyle w:val="Normal"/>
              <w:jc w:val="center"/>
              <w:rPr/>
            </w:pPr>
            <w:r>
              <w:rPr/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zabezpieczające bezpieczeństwo (</w:t>
            </w:r>
            <w:r>
              <w:rPr/>
              <w:t>odpowiednie wyposażenie kuchni i łazienki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</w:t>
            </w:r>
          </w:p>
          <w:p>
            <w:pPr>
              <w:pStyle w:val="Normal"/>
              <w:jc w:val="center"/>
              <w:rPr/>
            </w:pPr>
            <w:r>
              <w:rPr/>
              <w:t>K2P_U06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8S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6</w:t>
            </w:r>
          </w:p>
          <w:p>
            <w:pPr>
              <w:pStyle w:val="Normal"/>
              <w:jc w:val="center"/>
              <w:rPr/>
            </w:pPr>
            <w:r>
              <w:rPr/>
              <w:t>O.W8</w:t>
            </w:r>
          </w:p>
          <w:p>
            <w:pPr>
              <w:pStyle w:val="Normal"/>
              <w:jc w:val="center"/>
              <w:rPr/>
            </w:pPr>
            <w:r>
              <w:rPr/>
              <w:t>O.U5</w:t>
            </w:r>
          </w:p>
          <w:p>
            <w:pPr>
              <w:pStyle w:val="Normal"/>
              <w:jc w:val="center"/>
              <w:rPr/>
            </w:pPr>
            <w:r>
              <w:rPr/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: Test wiedzy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łady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rezentacje multimedial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naliza przypadków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  <w:tab/>
              <w:t>Dziewulski M., Janicki S.: Protetyka. PZWL, Warszawa 2005.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Dega W. </w:t>
            </w:r>
            <w:r>
              <w:rPr>
                <w:i/>
                <w:iCs/>
                <w:color w:val="000000"/>
              </w:rPr>
              <w:t>Ortopedia i rehabilitacja</w:t>
            </w:r>
            <w:r>
              <w:rPr>
                <w:color w:val="000000"/>
              </w:rPr>
              <w:t>, t. II. PZWL, Warszawa 198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  <w:tab/>
              <w:t>Kolster B.: Poradnik fizjoterapeuty. Ossolineum, Wrocław 200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Milanowska K., Dega W. </w:t>
            </w:r>
            <w:r>
              <w:rPr>
                <w:b w:val="false"/>
                <w:i/>
                <w:iCs/>
                <w:sz w:val="24"/>
              </w:rPr>
              <w:t>Rehabilitacja medyczna</w:t>
            </w:r>
            <w:r>
              <w:rPr>
                <w:b w:val="false"/>
                <w:sz w:val="24"/>
              </w:rPr>
              <w:t>, wyd. III (uzupełnione). PZWL, Warszawa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  <w:tab/>
              <w:t>Przeździak B.: Zaopatrzenie rehabilitacyjne. Via Medica, Gdańsk 200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Tylman D., Dziak A. </w:t>
            </w:r>
            <w:r>
              <w:rPr>
                <w:i/>
                <w:iCs/>
                <w:color w:val="000000"/>
              </w:rPr>
              <w:t>Traumatologia narządu ruchu</w:t>
            </w:r>
            <w:r>
              <w:rPr>
                <w:color w:val="000000"/>
              </w:rPr>
              <w:t>, t. 1-2. PZWL, Warszawa, 199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8:56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13T08:54:00Z</dcterms:modified>
  <cp:revision>6</cp:revision>
  <dc:subject/>
  <dc:title>Nazwa przedmiotu: Teoretyczne podstawy wychowania</dc:title>
</cp:coreProperties>
</file>